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15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985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894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723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85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120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81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9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6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83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69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7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53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