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599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043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09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718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45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912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760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476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884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373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560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87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539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248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990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620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368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