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9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7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44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665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49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80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7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4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70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63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4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76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7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35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