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1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27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53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5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2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1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4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7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52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45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38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3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20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