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5137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2711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8073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6848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0589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3764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6033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6100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9196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7954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265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197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1059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6786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7044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8145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2428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