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4538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16796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86885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02994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81155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77811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60264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42606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90964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31940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03439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61180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16755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38084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52722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