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08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162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986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963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455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70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31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070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65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36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12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411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142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