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572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11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10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97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55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26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03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007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20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34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861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4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505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96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428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948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93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