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504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0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90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43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494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27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96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6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41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4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64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670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89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947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840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