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38854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10485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07788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26395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53920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72134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62214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38876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81669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65542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66357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64598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30932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