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43831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31488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39669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77325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67544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67790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13596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75734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60780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15641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46761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54014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15171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37728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32449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75532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73759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