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9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47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76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6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9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05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82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53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65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789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29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79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70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02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2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