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20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187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291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179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289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225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13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490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45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048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677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911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813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