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312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950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72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798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408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991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104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522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554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612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672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581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706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237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187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7861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043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