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27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547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938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856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316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718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205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145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821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233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961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774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370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384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710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