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90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00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525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63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444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771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379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15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680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399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36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685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842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