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68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0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215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56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5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3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6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6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83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719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16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37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53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87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250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62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76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