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6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032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50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47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901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038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60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08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350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89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66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70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326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64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