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020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8790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5549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278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2912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2065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569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8023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9446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5057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909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5964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6163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