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16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419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717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59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013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37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36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314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77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994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8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39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113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53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525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250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