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71661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74935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32936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74661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36856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26624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23565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41634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43529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85750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7977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88839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12953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36299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07126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