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8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68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02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76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023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05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05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43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280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22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388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83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94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