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850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267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569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83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094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398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474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496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460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993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980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24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652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679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23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160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344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