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310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609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56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485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074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141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7652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178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665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492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950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129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981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738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532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