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768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699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7662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519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4657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247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565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9038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753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282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21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720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915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