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218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696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972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99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907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612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927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106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005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79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090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794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536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422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386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835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205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