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572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0367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1251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9143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1689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0945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3646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8175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242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8020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0144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07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0896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841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812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