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8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69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91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26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17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8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45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94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677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7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