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480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21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794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38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45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34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5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3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018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80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11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68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538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93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44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41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47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