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934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90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543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420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195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596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031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763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041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541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217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89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48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424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818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