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446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32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054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772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801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374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56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52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56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40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0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6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89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