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62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22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97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07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726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49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9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44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8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84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3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43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72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80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807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97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0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