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716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968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017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928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895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064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155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853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941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641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146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657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647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919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716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