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316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984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383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795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697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361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888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519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288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64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345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716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78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