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403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31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422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59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688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238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802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047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403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16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704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251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18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97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17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395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23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