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5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67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7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79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9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53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247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078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27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87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2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79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38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19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