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5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98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88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03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65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521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52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10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6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58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8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96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757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