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0297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83135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74831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754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118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4120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1438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7156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31184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32889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322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5356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97289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6060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5120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92468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0904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