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57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97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34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53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01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638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8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5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66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657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71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2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5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97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27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