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66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214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227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348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751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443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408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573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547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321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141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533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654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