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9277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1684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5392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36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039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923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2155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795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274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682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677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451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289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196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29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437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5512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