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767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50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25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97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76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9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48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578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71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95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08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678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8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12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