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6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1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78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7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62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42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72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29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28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51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364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