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112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626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220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08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563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176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651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001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52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945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558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42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311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622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384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771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05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