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413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850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24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810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655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992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781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915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31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635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810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892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8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743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821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