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201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593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36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89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911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889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377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679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179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514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822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933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040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