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838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329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90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519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111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41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325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95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56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8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53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5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52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49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6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99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46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