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529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4860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6103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8770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8794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7083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1870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0777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1458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2488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0692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3128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6073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487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7167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