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559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4838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437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6050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2137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1866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9573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193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198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4414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384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389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7099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