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383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394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689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980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156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499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950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207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63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952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907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581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189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692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138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404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720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